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3570"/>
        <w:gridCol w:w="3828"/>
      </w:tblGrid>
      <w:tr>
        <w:trPr>
          <w:trHeight w:val="973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Politechnika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Wrocławska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70" w:hanging="0"/>
              <w:jc w:val="center"/>
              <w:rPr/>
            </w:pPr>
            <w:r>
              <w:rPr/>
              <w:t>INSTYTUT   TELEKOMUNIKACJI   I   AKUSTYKI</w:t>
            </w:r>
          </w:p>
          <w:p>
            <w:pPr>
              <w:pStyle w:val="Normal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Laboratorium Teorii Obwodów</w:t>
            </w:r>
          </w:p>
        </w:tc>
      </w:tr>
      <w:tr>
        <w:trPr>
          <w:trHeight w:val="546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pa :12</w:t>
            </w:r>
          </w:p>
          <w:p>
            <w:pPr>
              <w:pStyle w:val="Normal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Sławomir Wąsek</w:t>
            </w:r>
          </w:p>
          <w:p>
            <w:pPr>
              <w:pStyle w:val="Normal"/>
              <w:rPr/>
            </w:pPr>
            <w:r>
              <w:rPr>
                <w:color w:val="800000"/>
                <w:sz w:val="24"/>
              </w:rPr>
              <w:t>Mariusz Niemczak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Ćwiczenie nr :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at: Pomiar parametrów czwórników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</w:tc>
      </w:tr>
      <w:tr>
        <w:trPr>
          <w:trHeight w:val="69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a wykonania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.03. 1999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Uwagi  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ena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l ćwiczenia:</w:t>
      </w:r>
    </w:p>
    <w:p>
      <w:pPr>
        <w:pStyle w:val="TextBody"/>
        <w:rPr/>
      </w:pPr>
      <w:r>
        <w:rPr/>
        <w:t>Wyznaczenie podstawowych parametrów charakteryzujących liniowy, bierny czwórnik symetryczny i niesymetryczn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rządy pomiarowe:</w:t>
      </w:r>
    </w:p>
    <w:p>
      <w:pPr>
        <w:pStyle w:val="TextBody"/>
        <w:numPr>
          <w:ilvl w:val="0"/>
          <w:numId w:val="3"/>
        </w:numPr>
        <w:rPr/>
      </w:pPr>
      <w:r>
        <w:rPr/>
        <w:t>generator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oltomierz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faz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ernik impedancji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rezysto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kada kondensatorow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rzebieg ćwicz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szystkie pomiary dokonywane były przy częstotliwości 2kH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Wyznaczanie elementów macierzy admitancyjnej czwórnika niesymetrycznego oraz elementów macierzy łańcuchowej czwórnika symetryczn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Schemat czwórnika niesymetryczneg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91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6.3pt;width:249.6pt;height:13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99122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2. Wyniki pomiarów dla czwórnika nie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1,14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0,45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,0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= 1,4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= 0,46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3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1.3. Wyliczone parametr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0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+ j 6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>
        <w:rPr>
          <w:sz w:val="24"/>
          <w:u w:val="single"/>
        </w:rPr>
        <w:t>y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6,5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+ j 4,2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-5 </w:t>
      </w:r>
      <w:r>
        <w:rPr>
          <w:sz w:val="24"/>
        </w:rPr>
        <w:t>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4. Schemat czwórnika symetrycz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907" w:dyaOrig="2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pt;margin-top:5pt;width:245.4pt;height:133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722406" r:id="rId8"/>
        </w:object>
      </w:r>
    </w:p>
    <w:p>
      <w:pPr>
        <w:pStyle w:val="Normal"/>
        <w:rPr/>
      </w:pPr>
      <w:r>
        <w:rPr>
          <w:sz w:val="24"/>
        </w:rPr>
        <w:t>1.5. Wyniki pomiarów parametrów łańcuchowych czwórnika symetrycznego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A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,0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4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 -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2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V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3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5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4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720" w:top="1418" w:footer="851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1.6. Wyliczone parametry macierzy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1,2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1,4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a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9,0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1,3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</w:t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- j 0,51</m:t>
                  </m:r>
                </m:e>
              </m:mr>
            </m:m>
          </m:e>
        </m:d>
      </m:oMath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,01 – j 0,015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metry wyliczone w programie Maple:</w:t>
      </w:r>
    </w:p>
    <w:p>
      <w:pPr>
        <w:pStyle w:val="Normal"/>
        <w:rPr/>
      </w:pPr>
      <w:r>
        <w:rPr>
          <w:sz w:val="24"/>
        </w:rPr>
        <w:t xml:space="preserve">{det </w:t>
      </w:r>
      <w:r>
        <w:rPr>
          <w:sz w:val="24"/>
          <w:u w:val="single"/>
        </w:rPr>
        <w:t>A</w:t>
      </w:r>
      <w:r>
        <w:rPr>
          <w:sz w:val="24"/>
        </w:rPr>
        <w:t xml:space="preserve">} = 1.012- j 0,0049,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012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Wyznaczenie parametrów charakterystycznych.</w:t>
      </w:r>
    </w:p>
    <w:p>
      <w:pPr>
        <w:pStyle w:val="Normal"/>
        <w:rPr/>
      </w:pPr>
      <w:r>
        <w:rPr>
          <w:sz w:val="24"/>
        </w:rPr>
        <w:t>2.1. Wyznaczenie impedancji charakterysty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- impedancja charakterystyczna,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- impedancja wejściowa przy zwartym wyjściu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- impedancja wejściowa przy rozwartym wyjściu,</w:t>
      </w:r>
    </w:p>
    <w:p>
      <w:pPr>
        <w:pStyle w:val="Normal"/>
        <w:rPr/>
      </w:pPr>
      <w:r>
        <w:rPr>
          <w:sz w:val="24"/>
        </w:rPr>
        <w:t xml:space="preserve">Parametry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 takie jak w punkcie 1.5. 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,1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,przy 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,0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5,9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,6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2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pedancja wyliczona przez nas programem Maple ze wzorów jak wyżej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’ = 10546 – j 5843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’ = 16898 – j 283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’</w:t>
      </w:r>
      <w:r>
        <w:rPr>
          <w:sz w:val="24"/>
        </w:rPr>
        <w:t xml:space="preserve"> = 13569 – j 474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2. Wyznaczenie tamowności charakterystycznej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- tamowność charakterystyczna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       </m:t>
        </m:r>
      </m:oMath>
      <w:r>
        <w:rPr>
          <w:sz w:val="24"/>
          <w:vertAlign w:val="subscript"/>
        </w:rPr>
        <w:t>C</w:t>
      </w:r>
      <w:r>
        <w:rPr>
          <w:sz w:val="24"/>
        </w:rPr>
        <w:t xml:space="preserve"> = 1,05 + j 2,7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mowność wyliczona przez nas programem Maple:</w:t>
      </w:r>
    </w:p>
    <w:p>
      <w:pPr>
        <w:pStyle w:val="Normal"/>
        <w:rPr/>
      </w:pPr>
      <w:r>
        <w:rPr>
          <w:sz w:val="24"/>
        </w:rPr>
        <w:t xml:space="preserve">Na podstawie impedancji: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, ze wzoru jak wyżej,</w:t>
      </w:r>
    </w:p>
    <w:p>
      <w:pPr>
        <w:pStyle w:val="Normal"/>
        <w:rPr/>
      </w:pPr>
      <w:r>
        <w:rPr>
          <w:sz w:val="24"/>
        </w:rPr>
        <w:t xml:space="preserve">Na podstawie parametrów macierzy </w:t>
      </w:r>
      <w:r>
        <w:rPr>
          <w:sz w:val="24"/>
          <w:u w:val="single"/>
        </w:rPr>
        <w:t>A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 4,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</m:oMath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Pomiary miernikiem impedancji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10392 - j 6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7234 - j 303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, wyznaczona ze wzoru jak w punkcie 2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Wyznaczone elementy dwójnika RC.</w:t>
      </w:r>
    </w:p>
    <w:p>
      <w:pPr>
        <w:pStyle w:val="Normal"/>
        <w:rPr/>
      </w:pPr>
      <w:r>
        <w:rPr>
          <w:sz w:val="24"/>
        </w:rPr>
        <w:t>R = 13,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 C = 16,7 n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2. Pomiary impedancji wejściowej i wyjściowej.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2688 – j 591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przy obciążeniu czwórnika dwójnikiem wyliczonym powyżej, od strony wyjścia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6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5454 – j 5141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przy obciążeniu wejścia tym samym dwójnikiem, od strony wejś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3. Pomiary impedancji i tamowności połączonych kaskadowo czwórników symetr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9,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= 8609 – j 401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0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9396 – j 342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9003 – j 372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        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83 – j 0,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iary przy obciążeniu impedancją charakterystyczną:</w:t>
      </w:r>
    </w:p>
    <w:p>
      <w:pPr>
        <w:pStyle w:val="Normal"/>
        <w:rPr>
          <w:sz w:val="24"/>
        </w:rPr>
      </w:pPr>
      <w:r>
        <w:rPr>
          <w:sz w:val="24"/>
        </w:rPr>
        <w:t>a). Od strony wy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 15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ej</w:t>
      </w:r>
      <w:r>
        <w:rPr>
          <w:sz w:val="24"/>
        </w:rPr>
        <w:t xml:space="preserve"> = 14095 – j 513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b). Od strony wejścia:</w:t>
      </w:r>
    </w:p>
    <w:p>
      <w:pPr>
        <w:pStyle w:val="Normal"/>
        <w:rPr/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2 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wyj</w:t>
      </w:r>
      <w:r>
        <w:rPr>
          <w:sz w:val="24"/>
        </w:rPr>
        <w:t xml:space="preserve"> = 11276 – j 4104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/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bar>
                            <m:barPr>
                              <m:pos m:val="bot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ba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2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bar>
                                <m:barPr>
                                  <m:pos m:val="bot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1</m:t>
                              </m:r>
                            </m:sub>
                          </m:sSub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 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sz w:val="24"/>
        </w:rPr>
        <w:t xml:space="preserve">4. Wyznaczenie elementów macierzy </w:t>
      </w:r>
      <w:r>
        <w:rPr>
          <w:sz w:val="24"/>
          <w:u w:val="single"/>
        </w:rPr>
        <w:t>A</w:t>
      </w:r>
      <w:r>
        <w:rPr>
          <w:sz w:val="24"/>
        </w:rPr>
        <w:t>’ z parametrów charakterys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'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j 1,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 j 1,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5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 - j 0,48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arametry zostały wyliczone programem Maple z danych wyznaczonych w punkcie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 Wyznaczanie parametrów roboczych.</w:t>
      </w:r>
    </w:p>
    <w:p>
      <w:pPr>
        <w:pStyle w:val="Normal"/>
        <w:jc w:val="both"/>
        <w:rPr/>
      </w:pPr>
      <w:r>
        <w:rPr>
          <w:sz w:val="24"/>
        </w:rPr>
        <w:t>Dla obciążenia R = 1k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i C = 500nF.</w:t>
      </w:r>
    </w:p>
    <w:p>
      <w:pPr>
        <w:pStyle w:val="Normal"/>
        <w:jc w:val="both"/>
        <w:rPr/>
      </w:pPr>
      <w:r>
        <w:rPr>
          <w:sz w:val="24"/>
        </w:rPr>
        <w:t xml:space="preserve">5.1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e zmierzonych wartości napięć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den>
        </m:f>
      </m:oMath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,9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’ = 1,11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3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’= 0,92 – j 0,62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’ = 0,49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’= 0,43 + j 0,23 V,</w:t>
      </w:r>
    </w:p>
    <w:p>
      <w:pPr>
        <w:pStyle w:val="Normal"/>
        <w:jc w:val="both"/>
        <w:rPr/>
      </w:pP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7 V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           </w:t>
      </w:r>
      <w:r>
        <w:rPr>
          <w:sz w:val="24"/>
          <w:u w:val="single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,065 + j 0,023 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5.2. Wyznacz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z parametrów macierzy </w:t>
      </w:r>
      <w:r>
        <w:rPr>
          <w:sz w:val="24"/>
          <w:u w:val="single"/>
        </w:rPr>
        <w:t>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00 – j 159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5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3. Wyliczone przez nas wartośc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z parametrów macierzy </w:t>
      </w:r>
      <w:r>
        <w:rPr>
          <w:sz w:val="24"/>
          <w:u w:val="single"/>
        </w:rPr>
        <w:t>Y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WNIOSKI:</w:t>
      </w:r>
    </w:p>
    <w:p>
      <w:pPr>
        <w:pStyle w:val="Heading3"/>
        <w:rPr>
          <w:i w:val="false"/>
          <w:i w:val="false"/>
          <w:u w:val="none"/>
        </w:rPr>
      </w:pPr>
      <w:r>
        <w:rPr>
          <w:i w:val="false"/>
          <w:u w:val="none"/>
        </w:rPr>
        <w:t>Mariusz Niemczak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W punkcie 1. badaliśmy czwórniki w celu wyznaczenia odpowiednich macierzy </w:t>
      </w:r>
      <w:r>
        <w:rPr>
          <w:sz w:val="24"/>
          <w:u w:val="single"/>
        </w:rPr>
        <w:t>Y</w:t>
      </w:r>
      <w:r>
        <w:rPr>
          <w:sz w:val="24"/>
        </w:rPr>
        <w:t xml:space="preserve">, oraz </w:t>
      </w:r>
      <w:r>
        <w:rPr>
          <w:sz w:val="24"/>
          <w:u w:val="single"/>
        </w:rPr>
        <w:t>A</w:t>
      </w:r>
      <w:r>
        <w:rPr>
          <w:sz w:val="24"/>
        </w:rPr>
        <w:t>. Zgodnie z teorią czwórnik RLC jest odwracalny. Aby był odwracalny musi spełniać zasadę wzajemności, która mówi, że:</w:t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Zatem badane przez nas czwórniki musiały spełniać następujące zależności macierzowe:     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2 </w:t>
      </w:r>
      <w:r>
        <w:rPr>
          <w:sz w:val="24"/>
        </w:rPr>
        <w:t xml:space="preserve">=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,  dla macierzy admitancyjnej i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1, dla macierzy łańcuchowej. W naszym przypadku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= - 3,8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= - 3,8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– j 2,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, oraz 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  <w:u w:val="single"/>
        </w:rPr>
        <w:t>A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1,11,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-0,8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Parametry te, mimo pewnych odchyleń, potwierdzają zasadę wzajemności a zatem oba badane czwórniki były odwracalne. Pierwszy z badanych czwórników nie był symetryczny, gdyż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11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</w:t>
      </w:r>
      <w:r>
        <w:rPr>
          <w:sz w:val="24"/>
          <w:u w:val="single"/>
        </w:rPr>
        <w:t>y</w:t>
      </w:r>
      <w:r>
        <w:rPr>
          <w:sz w:val="24"/>
          <w:vertAlign w:val="subscript"/>
        </w:rPr>
        <w:t xml:space="preserve">22 </w:t>
      </w:r>
      <w:r>
        <w:rPr>
          <w:sz w:val="24"/>
        </w:rPr>
        <w:t xml:space="preserve">, natomiast drugi czwórnik, zgodnie z założeniami okazał się symetrycznym, ponieważ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(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= 1,48 – j 4,8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  <w:u w:val="single"/>
        </w:rPr>
        <w:t>a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= 1,5 – j 5,1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ab/>
        <w:t xml:space="preserve">Kolejne punkty dotyczyły pomiarów parametrów charakterystycznych czwórnika symetrycznego, czyli impedancji charakterystycznej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i tamowności charakterystycznej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>. Czwórnik symetryczny posiada jedną impedancję charakterystyczną, mówiącą o jednakowej wartości dopasowania od strony wejścia i wyjścia. Równe wartościami są również tamowności pierwotna i wtórna. Wyznaczona w punkcie 2.1. impedancja charakterystyczna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,3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j 4,7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  odpowiada mniej więcej impedancji wyznaczonej na podstawie bezpośrednich pomiarów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Z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miernikiem impedancji                                    (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1C</w:t>
      </w:r>
      <w:r>
        <w:rPr>
          <w:sz w:val="24"/>
        </w:rPr>
        <w:t xml:space="preserve"> = 13617 - j 495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). Porównując wartośc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wyznaczone w punkcie 2.2.                  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 + j 2,74) z wartościami z punktu 3.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2 – j 0,37), można zauważyć iż części urojone różnią się. W celu weryfikacji wyznaczyliśmy impedancję dla punktu 2.2. jeszcze raz programem Maple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,05- j 0,391), oraz z parametrów macierzy </w:t>
      </w:r>
      <w:r>
        <w:rPr>
          <w:sz w:val="24"/>
          <w:u w:val="single"/>
        </w:rPr>
        <w:t>A</w:t>
      </w:r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>’ = 1,06 – j 0,4). Różnice te mogą wynikać z błędnego wprowadzenia lub odczytania danych podczas wykonywania ćwiczenia.</w:t>
      </w:r>
    </w:p>
    <w:p>
      <w:pPr>
        <w:pStyle w:val="Normal"/>
        <w:jc w:val="both"/>
        <w:rPr/>
      </w:pPr>
      <w:r>
        <w:rPr>
          <w:sz w:val="24"/>
        </w:rPr>
        <w:tab/>
        <w:t xml:space="preserve">Po obliczeniu wartości dwójnika RC, składającego się na impedancję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dokonaliśmy pomiarów impedancji czwórnika przy dopasowaniu od strony wejścia oraz wyjścia. Oba pomiary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ej</w:t>
      </w:r>
      <w:r>
        <w:rPr>
          <w:sz w:val="24"/>
        </w:rPr>
        <w:t xml:space="preserve"> i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wyj</w:t>
      </w:r>
      <w:r>
        <w:rPr>
          <w:sz w:val="24"/>
        </w:rPr>
        <w:t xml:space="preserve"> wykazały wartości zbliżone do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. Można zatem stwierdzić, iż wyznaczona przez nas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była prawidłowa. Różnice występują natomiast przy pomiarach dla kaskadowego połączenia czwórników. Mogą one być spowodowane przez niedokładność pomiarów miernikiem impedancji, który był przyrządem bardzo czułym i łatwo było zakłócić jego pomiary, nawet poprzez zbliżenie ręki. </w:t>
      </w:r>
    </w:p>
    <w:p>
      <w:pPr>
        <w:pStyle w:val="Normal"/>
        <w:jc w:val="both"/>
        <w:rPr/>
      </w:pPr>
      <w:r>
        <w:rPr>
          <w:sz w:val="24"/>
        </w:rPr>
        <w:tab/>
        <w:t xml:space="preserve">Wyznaczone na podstawie zależności od </w:t>
      </w:r>
      <w:r>
        <w:rPr>
          <w:sz w:val="24"/>
          <w:u w:val="single"/>
        </w:rPr>
        <w:t>Z</w:t>
      </w:r>
      <w:r>
        <w:rPr>
          <w:sz w:val="24"/>
        </w:rPr>
        <w:softHyphen/>
      </w:r>
      <w:r>
        <w:rPr>
          <w:sz w:val="24"/>
          <w:vertAlign w:val="subscript"/>
        </w:rPr>
        <w:t>C</w:t>
      </w:r>
      <w:r>
        <w:rPr>
          <w:sz w:val="24"/>
        </w:rPr>
        <w:t xml:space="preserve"> i </w:t>
      </w:r>
      <w:r>
        <w:rPr>
          <w:rFonts w:eastAsia="Symbol" w:cs="Symbol" w:ascii="Symbol" w:hAnsi="Symbol"/>
          <w:sz w:val="24"/>
          <w:u w:val="single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lementy macierzy</w:t>
        <w:softHyphen/>
        <w:t xml:space="preserve"> </w:t>
      </w:r>
      <w:r>
        <w:rPr>
          <w:sz w:val="24"/>
          <w:u w:val="single"/>
        </w:rPr>
        <w:t>A</w:t>
      </w:r>
      <w:r>
        <w:rPr>
          <w:sz w:val="24"/>
        </w:rPr>
        <w:t>, w punkcie 4. są prawie identyczne z parametrami w punkcie 1.6. wyliczonymi na podstawie pomia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równując parametry robocz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>, wyznaczone na podstawie pomiarów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3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2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j 1,3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z parametrami wyliczonymi z macierzy </w:t>
      </w:r>
      <w:r>
        <w:rPr>
          <w:sz w:val="24"/>
          <w:u w:val="single"/>
        </w:rPr>
        <w:t>Y</w:t>
      </w:r>
      <w:r>
        <w:rPr>
          <w:sz w:val="24"/>
        </w:rPr>
        <w:t>, (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-3,9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– j 1,3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-3,4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j 1,5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można stwierdzić iż obydwie transmitancje zostały wyznaczone poprawnie. Niewielkie różnice mogą wynikać z błędów pomiarowych.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nioski (Sławomir Wąsek):</w:t>
      </w:r>
    </w:p>
    <w:p>
      <w:pPr>
        <w:pStyle w:val="Normal"/>
        <w:jc w:val="both"/>
        <w:rPr/>
      </w:pPr>
      <w:r>
        <w:rPr>
          <w:sz w:val="24"/>
        </w:rPr>
        <w:t xml:space="preserve">Na wstępie naszego ćwiczenia wyznaczyliśmy macierz admitancyjną </w:t>
      </w:r>
      <w:r>
        <w:rPr>
          <w:sz w:val="24"/>
          <w:u w:val="single"/>
        </w:rPr>
        <w:t>Y</w:t>
      </w:r>
      <w:r>
        <w:rPr>
          <w:sz w:val="24"/>
        </w:rPr>
        <w:t xml:space="preserve"> (punkt 1.3) dla czwórnika niesymetrycznego oraz macierz łańcuchową </w:t>
      </w:r>
      <w:r>
        <w:rPr>
          <w:sz w:val="24"/>
          <w:u w:val="single"/>
        </w:rPr>
        <w:t>A</w:t>
      </w:r>
      <w:r>
        <w:rPr>
          <w:sz w:val="24"/>
        </w:rPr>
        <w:t xml:space="preserve"> (punkt 1.6) dla czwórnika symetrycznego. Czwórnik niesymetryczny charakteryzuje się tym, iż </w:t>
      </w:r>
      <w:r>
        <w:rPr>
          <w:sz w:val="24"/>
          <w:u w:val="single"/>
        </w:rPr>
        <w:t>y</w:t>
      </w:r>
      <w:r>
        <w:rPr>
          <w:sz w:val="24"/>
        </w:rPr>
        <w:t>11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  <w:u w:val="single"/>
        </w:rPr>
        <w:t>y</w:t>
      </w:r>
      <w:r>
        <w:rPr>
          <w:sz w:val="24"/>
        </w:rPr>
        <w:t xml:space="preserve">22 natomiast </w:t>
      </w:r>
      <w:r>
        <w:rPr>
          <w:sz w:val="24"/>
          <w:u w:val="single"/>
        </w:rPr>
        <w:t>y</w:t>
      </w:r>
      <w:r>
        <w:rPr>
          <w:sz w:val="24"/>
        </w:rPr>
        <w:t>12=</w:t>
      </w:r>
      <w:r>
        <w:rPr>
          <w:sz w:val="24"/>
          <w:u w:val="single"/>
        </w:rPr>
        <w:t>y</w:t>
      </w:r>
      <w:r>
        <w:rPr>
          <w:sz w:val="24"/>
        </w:rPr>
        <w:t xml:space="preserve">21 pokazuje nam że jest to czwórnik odwracalny co jest  zgodne z teorią. Czwórnik symetryczny posiada wyznacznik macierzy łańcuchowej bliski jedności oraz </w:t>
      </w:r>
      <w:r>
        <w:rPr>
          <w:sz w:val="24"/>
          <w:u w:val="single"/>
        </w:rPr>
        <w:t>a</w:t>
      </w:r>
      <w:r>
        <w:rPr>
          <w:sz w:val="24"/>
        </w:rPr>
        <w:t>11=</w:t>
      </w:r>
      <w:r>
        <w:rPr>
          <w:sz w:val="24"/>
          <w:u w:val="single"/>
        </w:rPr>
        <w:t>a</w:t>
      </w:r>
      <w:r>
        <w:rPr>
          <w:sz w:val="24"/>
        </w:rPr>
        <w:t>22 co potwierdza teoretyczne własności symetrii czwórników. Nasze pomiary dokładnie to potwierdzi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kolejnych punktach badaliśmy impedancję charakterystyczną </w:t>
      </w:r>
      <w:r>
        <w:rPr>
          <w:sz w:val="24"/>
          <w:u w:val="single"/>
        </w:rPr>
        <w:t>Z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(punkt 2.1) oraz tamowność charakterystyczną czwórników </w:t>
      </w:r>
      <w:r>
        <w:rPr>
          <w:rFonts w:eastAsia="Symbol" w:cs="Symbol" w:ascii="Symbol" w:hAnsi="Symbol"/>
          <w:sz w:val="24"/>
        </w:rPr>
        <w:t></w:t>
      </w:r>
      <w:r>
        <w:rPr>
          <w:sz w:val="24"/>
          <w:vertAlign w:val="subscript"/>
        </w:rPr>
        <w:t>c</w:t>
      </w:r>
      <w:r>
        <w:rPr>
          <w:sz w:val="24"/>
        </w:rPr>
        <w:t xml:space="preserve">(punkt 2.2). Czwórnik symetryczny ma jedną charakterystyczna impedancję, jeśli obciążymy go takimi samymi obciążeniami odpowiednio od wejścia i od wyjścia. Impedancja  zmierzona przez nas programem w laboratorium  i wyliczona ze wzorów jest zbliżona do siebie. Natomiast  tamowność wyliczona przez nas na podstawie impedancji i parametrów </w:t>
      </w:r>
      <w:r>
        <w:rPr>
          <w:sz w:val="24"/>
          <w:u w:val="single"/>
        </w:rPr>
        <w:t>a</w:t>
      </w:r>
      <w:r>
        <w:rPr>
          <w:sz w:val="24"/>
        </w:rPr>
        <w:t xml:space="preserve"> macierzy łańcuchowej różnią się od tamowności wyliczonej przez program laboratoryjny (chodzi tu o część urojoną tamowności). Pomiary bezpośrednie miernikiem impedancji są zbliżone do wyników pomiarów metodą pośrednią, lecz są obarczone większym błędem ponieważ miernik reagował na każde zbliżenie ręki (punkt 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dany przez nas czwórnik obciążyliśmy impedancją charakterystyczną i mierzyliśmy impedancję wejściową i wyjściową były one do zbliżone do siebie ( punkt 3.1). Potwierdza to symetrię badanego czwórnika. Przy połączeniu kaskadowym tych czwórników tamowność minimalnie wzrosła, natomiast impedancja zmalała (punkt 3.3). Wyznaczona macierz </w:t>
      </w:r>
      <w:r>
        <w:rPr>
          <w:sz w:val="24"/>
          <w:u w:val="single"/>
        </w:rPr>
        <w:t>A</w:t>
      </w:r>
      <w:r>
        <w:rPr>
          <w:sz w:val="24"/>
        </w:rPr>
        <w:t xml:space="preserve"> z parametrów charakterystycznych czwórnika ma zbliżone wartości jak macierz wyznaczona za pomocą napięć (punkt 4).</w:t>
      </w:r>
    </w:p>
    <w:p>
      <w:pPr>
        <w:pStyle w:val="Normal"/>
        <w:jc w:val="both"/>
        <w:rPr/>
      </w:pPr>
      <w:r>
        <w:rPr>
          <w:sz w:val="24"/>
        </w:rPr>
        <w:t xml:space="preserve">Parametry robocze  takie jak wzmocnienie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i  </w:t>
      </w:r>
      <w:r>
        <w:rPr>
          <w:sz w:val="24"/>
          <w:u w:val="single"/>
        </w:rPr>
        <w:t>K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które wyznaczyliśmy w sposób techniczny oraz z macierzy </w:t>
      </w:r>
      <w:r>
        <w:rPr>
          <w:sz w:val="24"/>
          <w:u w:val="single"/>
        </w:rPr>
        <w:t>Y</w:t>
      </w:r>
      <w:r>
        <w:rPr>
          <w:sz w:val="24"/>
        </w:rPr>
        <w:t xml:space="preserve"> wyliczonej przez nas i program w laboratorium są do siebie zbliżone (punkt 5). Można stwierdzić, że pomiary zostały przeprowadzone poprawnie. Obliczenia praktyczne wykonane były w programie Maple.  </w:t>
      </w:r>
    </w:p>
    <w:sectPr>
      <w:type w:val="continuous"/>
      <w:pgSz w:w="11906" w:h="16838"/>
      <w:pgMar w:left="1418" w:right="1418" w:gutter="0" w:header="720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</w:rPr>
      <w:t xml:space="preserve">                                                                                                                         </w:t>
    </w:r>
    <w:r>
      <w:rPr>
        <w:u w:val="single"/>
      </w:rPr>
      <w:t>Sławomir Wąsek, Mariusz Niemcza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Adresodbiorcywlicie">
    <w:name w:val="Adres odbiorcy w liści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yraenienawizujce">
    <w:name w:val="Wyrażenie nawiązują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5:12:00Z</dcterms:created>
  <dc:creator>HERMAN</dc:creator>
  <dc:description/>
  <dc:language>en-US</dc:language>
  <cp:lastModifiedBy>HERMAN</cp:lastModifiedBy>
  <cp:lastPrinted>1999-03-29T16:08:00Z</cp:lastPrinted>
  <dcterms:modified xsi:type="dcterms:W3CDTF">1999-03-29T14:10:00Z</dcterms:modified>
  <cp:revision>83</cp:revision>
  <dc:subject/>
  <dc:title/>
</cp:coreProperties>
</file>